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42998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147663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